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"Вознесенский агротехнический техникум"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Список обучающихся группы № 12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b/>
        </w:rPr>
        <w:t>Профессия (специальность) "Станочник (металлообработка)"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Выпуск 2013 года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86"/>
        <w:gridCol w:w="1116"/>
        <w:gridCol w:w="2552"/>
        <w:gridCol w:w="2835"/>
        <w:gridCol w:w="2126"/>
        <w:gridCol w:w="142"/>
        <w:gridCol w:w="292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тев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й, специаль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чёв Павел Игор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рег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ей Никола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В «Нарышкинское Чухманов и комп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рышкино,</w:t>
            </w:r>
          </w:p>
          <w:p>
            <w:pPr>
              <w:pStyle w:val="Normal"/>
              <w:jc w:val="center"/>
              <w:rPr/>
            </w:pPr>
            <w:r>
              <w:rPr/>
              <w:t>Вознесе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Егор Никола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«Колхоз «Бутак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утаково,</w:t>
            </w:r>
          </w:p>
          <w:p>
            <w:pPr>
              <w:pStyle w:val="Normal"/>
              <w:jc w:val="center"/>
              <w:rPr/>
            </w:pPr>
            <w:r>
              <w:rPr/>
              <w:t>Вознесе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ко Артём Серг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В «Нарышкинское Чухманов и комп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рышкино,</w:t>
            </w:r>
          </w:p>
          <w:p>
            <w:pPr>
              <w:pStyle w:val="Normal"/>
              <w:jc w:val="center"/>
              <w:rPr/>
            </w:pPr>
            <w:r>
              <w:rPr/>
              <w:t>Вознесе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нов Алексей Серг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комсерви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шкин Алексей Геннадь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ахунов С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зьмин Александр Вячеслав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рег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мов Александр Серг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Вознесенские коммунальные систе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ёхин Владимир Александр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МК «Выксунск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 Николай Андр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рега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иркин Сергей Серг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Жилкомсерви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 Дмитрий Иван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Вознесенские коммунальные систе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Василий Николаевич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ван в ВС РФ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ёшин Евгений Александр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МК «Выксунска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Александр Юрь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Вознесенские коммунальные систем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Евгений Олег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регат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 Вячеслав Вячеславо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ПО "Вознесенское райпо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Вознесенское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Петр Алекс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нкавцев А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Саров 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Павел Алексе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Янкавцев А.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Саров 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65" w:leader="none"/>
        </w:tabs>
        <w:rPr/>
      </w:pPr>
      <w:r>
        <w:rPr/>
        <w:t xml:space="preserve">                             </w:t>
      </w:r>
      <w:r>
        <w:rPr/>
        <w:t>Заместитель директора по УПР                                                                                                 А.Н.Ермакова</w:t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2:00Z</dcterms:created>
  <dc:creator>Пользователь</dc:creator>
  <dc:description/>
  <cp:keywords/>
  <dc:language>en-US</dc:language>
  <cp:lastModifiedBy>User</cp:lastModifiedBy>
  <cp:lastPrinted>2012-07-06T14:49:00Z</cp:lastPrinted>
  <dcterms:modified xsi:type="dcterms:W3CDTF">2013-07-16T09:52:00Z</dcterms:modified>
  <cp:revision>2</cp:revision>
  <dc:subject/>
  <dc:title>Государственное бюджетное образовательное учреждение среднего профессионального образования</dc:title>
</cp:coreProperties>
</file>