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Вознесенский агротехнический техникум"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бучающихся группы № 1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я  «Маляр»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 2013 года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446"/>
        <w:gridCol w:w="1620"/>
        <w:gridCol w:w="2352"/>
        <w:gridCol w:w="168"/>
        <w:gridCol w:w="2880"/>
        <w:gridCol w:w="192"/>
        <w:gridCol w:w="2004"/>
        <w:gridCol w:w="144"/>
        <w:gridCol w:w="215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утев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й, специаль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й, организаци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чков Витал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вгеньевич</w:t>
            </w:r>
          </w:p>
        </w:tc>
        <w:tc>
          <w:tcPr>
            <w:tcW w:w="1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предоставлено органам опеки и попечительства г. Кулеба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янина Крист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- 13</w:t>
            </w:r>
          </w:p>
        </w:tc>
        <w:tc>
          <w:tcPr>
            <w:tcW w:w="9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ОУ «Пошатовский детский дом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ин Александ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горович</w:t>
            </w:r>
          </w:p>
        </w:tc>
        <w:tc>
          <w:tcPr>
            <w:tcW w:w="1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ет 2-е образование из числа сиро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а Юлия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 – 3 разря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нВ «Нарышкинское Чухманов и компания»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сударственная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Нарышк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есе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ин Дмитрий Евгеньевич</w:t>
            </w:r>
          </w:p>
        </w:tc>
        <w:tc>
          <w:tcPr>
            <w:tcW w:w="1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ет 2-е образование из числа сиро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хов Андр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1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предоставлено органам опеки и попечительства г. Володарск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ф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ниславовна</w:t>
            </w:r>
          </w:p>
        </w:tc>
        <w:tc>
          <w:tcPr>
            <w:tcW w:w="1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предоставлено органам опеки и попечительства г. Выкс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 Виктор Александрович</w:t>
            </w:r>
          </w:p>
        </w:tc>
        <w:tc>
          <w:tcPr>
            <w:tcW w:w="1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ет 2-е образование из числа сиро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якова Надежда Сергеевна</w:t>
            </w:r>
          </w:p>
        </w:tc>
        <w:tc>
          <w:tcPr>
            <w:tcW w:w="1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предоставлено органам опеки и попечительства р.п. Вач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дор Валентина Александровна</w:t>
            </w:r>
          </w:p>
        </w:tc>
        <w:tc>
          <w:tcPr>
            <w:tcW w:w="1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ет 2-е образование из числа сиро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шин Александр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 – 3 разряд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В «Нарышкенское Чухманов и компания»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сударственн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арышк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есе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ая обла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укина Н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предоставлено органам опеки и попечительства г. Арзамас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есенский Серг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вгеньевич</w:t>
            </w:r>
          </w:p>
        </w:tc>
        <w:tc>
          <w:tcPr>
            <w:tcW w:w="1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предоставлено органам опеки и попечительства р.п. Дивеево</w:t>
            </w:r>
          </w:p>
        </w:tc>
      </w:tr>
    </w:tbl>
    <w:p>
      <w:pPr>
        <w:pStyle w:val="Normal"/>
        <w:tabs>
          <w:tab w:val="clear" w:pos="708"/>
          <w:tab w:val="left" w:pos="9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ПР                              А.Н.Ермакова</w:t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13:00Z</dcterms:created>
  <dc:creator>Пользователь</dc:creator>
  <dc:description/>
  <cp:keywords/>
  <dc:language>en-US</dc:language>
  <cp:lastModifiedBy>User</cp:lastModifiedBy>
  <cp:lastPrinted>2003-09-27T01:22:00Z</cp:lastPrinted>
  <dcterms:modified xsi:type="dcterms:W3CDTF">2013-10-07T07:20:00Z</dcterms:modified>
  <cp:revision>5</cp:revision>
  <dc:subject/>
  <dc:title>Государственное бюджетное бразовательное учреждение среднего профессионального образования</dc:title>
</cp:coreProperties>
</file>