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"Вознесенский агротехнический техникум"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Список обучающихся группы № 404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>Профессия (специальность) "Техническое обслуживание и ремонт автомобильного транспорта"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Выпуск 2013 года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4"/>
        <w:gridCol w:w="1055"/>
        <w:gridCol w:w="17"/>
        <w:gridCol w:w="8"/>
        <w:gridCol w:w="8"/>
        <w:gridCol w:w="2512"/>
        <w:gridCol w:w="2880"/>
        <w:gridCol w:w="2177"/>
        <w:gridCol w:w="18"/>
        <w:gridCol w:w="30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тев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й, специальнос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й, организаций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юков Роман Сергееви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ехан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П Авдюков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кин Артем Сергеевич</w:t>
            </w:r>
          </w:p>
        </w:tc>
        <w:tc>
          <w:tcPr>
            <w:tcW w:w="11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ван в ВС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уков Алексей Михайлови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ь по ремонту и техническому обслуживанию автомоби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олотухин В.В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екин Олег Альбертович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 категории "В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Жилкомсервис»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Антон Николаевич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 категории "В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П Коншин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Алексей Владимирови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 категории "В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Нижновэнерго»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ов Роман Сергеевич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ь по ремонту и техническому обслуживанию автомоби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Нижновэнерго»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ышев Михаил Сергеевич 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ь по ремонту и техническому обслуживанию автомоби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лесхоз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 Дмитрий Сергеевич</w:t>
            </w:r>
          </w:p>
        </w:tc>
        <w:tc>
          <w:tcPr>
            <w:tcW w:w="11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ван в ВС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Василий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 категории "В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П Колотухин В.В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зин Дмитрий Геннадьевич</w:t>
            </w:r>
          </w:p>
        </w:tc>
        <w:tc>
          <w:tcPr>
            <w:tcW w:w="11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ван в ВС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 Василий Сергееви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 категории "В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П Колотухин В.В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нов Иван Дмитриевич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 категории "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П Колотухин В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н Олег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1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ван в ВС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Александр Владимирови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 категории "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П Мотина М.А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пышев Роман Львови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слесарь – 3 разря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ий лесхоз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рский Иван Николаеевич</w:t>
            </w:r>
          </w:p>
        </w:tc>
        <w:tc>
          <w:tcPr>
            <w:tcW w:w="11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ван в ВС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ырев Иван Иванович</w:t>
            </w:r>
          </w:p>
        </w:tc>
        <w:tc>
          <w:tcPr>
            <w:tcW w:w="11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ван в ВС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син Роман Юрьеви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 категории "В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абиринт»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 Роман Владимирови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ь – 3 разря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П Коншин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н Максим Алексеевич</w:t>
            </w:r>
          </w:p>
        </w:tc>
        <w:tc>
          <w:tcPr>
            <w:tcW w:w="11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ван в ВС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 Владислав Юрьевич</w:t>
            </w:r>
          </w:p>
        </w:tc>
        <w:tc>
          <w:tcPr>
            <w:tcW w:w="11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ван в ВС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лыкин Антон Витальеви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мобиля категории "В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отина М.А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ков Александр Владимирович</w:t>
            </w:r>
          </w:p>
        </w:tc>
        <w:tc>
          <w:tcPr>
            <w:tcW w:w="11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ван в ВС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65" w:leader="none"/>
        </w:tabs>
        <w:rPr/>
      </w:pPr>
      <w:r>
        <w:rPr/>
        <w:t xml:space="preserve">                             </w:t>
      </w:r>
      <w:r>
        <w:rPr/>
        <w:t>Заместитель директора по УПР                                                                                                 А.Н.Ерма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10:00Z</dcterms:created>
  <dc:creator>Валентин Петрович</dc:creator>
  <dc:description/>
  <cp:keywords/>
  <dc:language>en-US</dc:language>
  <cp:lastModifiedBy>User</cp:lastModifiedBy>
  <cp:lastPrinted>2013-07-02T09:09:00Z</cp:lastPrinted>
  <dcterms:modified xsi:type="dcterms:W3CDTF">2013-07-10T06:25:00Z</dcterms:modified>
  <cp:revision>3</cp:revision>
  <dc:subject/>
  <dc:title>Государственное бюджетное образовательное учреждение среднего профессионального образования</dc:title>
</cp:coreProperties>
</file>