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4"/>
        <w:ind w:left="240" w:hanging="0"/>
        <w:jc w:val="center"/>
        <w:rPr/>
      </w:pPr>
      <w:r>
        <w:rPr/>
        <w:t>Государственное бюджетное образовательное учреждение среднего профессионального образования</w:t>
      </w:r>
    </w:p>
    <w:p>
      <w:pPr>
        <w:pStyle w:val="21"/>
        <w:shd w:fill="auto" w:val="clear"/>
        <w:spacing w:lineRule="exact" w:line="274"/>
        <w:ind w:left="240" w:hanging="0"/>
        <w:jc w:val="center"/>
        <w:rPr/>
      </w:pPr>
      <w:r>
        <w:rPr/>
        <w:t xml:space="preserve">«Вознесенский агротехнический техникум». </w:t>
      </w:r>
    </w:p>
    <w:p>
      <w:pPr>
        <w:pStyle w:val="21"/>
        <w:shd w:fill="auto" w:val="clear"/>
        <w:spacing w:lineRule="exact" w:line="274"/>
        <w:ind w:left="240" w:hanging="0"/>
        <w:jc w:val="center"/>
        <w:rPr/>
      </w:pPr>
      <w:r>
        <w:rPr/>
        <w:t>Список обучающихся группы №5</w:t>
      </w:r>
    </w:p>
    <w:p>
      <w:pPr>
        <w:pStyle w:val="21"/>
        <w:shd w:fill="auto" w:val="clear"/>
        <w:spacing w:lineRule="exact" w:line="274"/>
        <w:ind w:left="240" w:hanging="0"/>
        <w:jc w:val="center"/>
        <w:rPr/>
      </w:pPr>
      <w:r>
        <w:rPr/>
        <w:t>Профессия «Повар, кондитер»</w:t>
      </w:r>
    </w:p>
    <w:p>
      <w:pPr>
        <w:pStyle w:val="21"/>
        <w:shd w:fill="auto" w:val="clear"/>
        <w:spacing w:lineRule="exact" w:line="274"/>
        <w:ind w:left="240" w:hanging="0"/>
        <w:jc w:val="center"/>
        <w:rPr/>
      </w:pPr>
      <w:r>
        <w:rPr>
          <w:rFonts w:eastAsia="Times New Roman"/>
        </w:rPr>
        <w:t xml:space="preserve"> </w:t>
      </w:r>
      <w:r>
        <w:rPr/>
        <w:t>Выпуск 2013 года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4675</wp:posOffset>
                </wp:positionH>
                <wp:positionV relativeFrom="paragraph">
                  <wp:posOffset>168275</wp:posOffset>
                </wp:positionV>
                <wp:extent cx="9542780" cy="5739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2780" cy="573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2715"/>
                              <w:gridCol w:w="1114"/>
                              <w:gridCol w:w="1853"/>
                              <w:gridCol w:w="3549"/>
                              <w:gridCol w:w="2170"/>
                              <w:gridCol w:w="2898"/>
                            </w:tblGrid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Ф.И.О. выпускник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80" w:firstLine="34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утёвки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ессии, специальности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редприятий, организаций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ind w:left="120" w:firstLine="320"/>
                                    <w:rPr/>
                                  </w:pPr>
                                  <w:r>
                                    <w:rPr/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о нахо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both"/>
                                    <w:rPr/>
                                  </w:pPr>
                                  <w:r>
                                    <w:rPr/>
                                    <w:t>Алеханова Екатерина Николае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firstLine="340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БОУ «Новосельская СОШ»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Новоселк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несенский райо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Алехано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Александр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firstLine="340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П Сазонова М.И., кафе «Ковчег»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е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Вознесен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Алехано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Дмитр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кторович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firstLine="340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БДОУ Бахтызинский д/с </w:t>
                                  </w:r>
                                  <w:r>
                                    <w:rPr>
                                      <w:rStyle w:val="Constantia"/>
                                    </w:rPr>
                                    <w:t>«Кол9кольчик»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Бахтызин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несенский райо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рбачев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Светлан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кторо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firstLine="340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БОУ «Криушинская СОШ»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Криуш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несенский райо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Дмитриева Вера Вячеславовна</w:t>
                                  </w:r>
                                </w:p>
                              </w:tc>
                              <w:tc>
                                <w:tcPr>
                                  <w:tcW w:w="115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учает 2-е образование из числа сир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Еськин Кирилл Васильевич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firstLine="340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БДОУ Мотызлейский д/с «Веселое гнездышко»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Мотызле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несенский райо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Егорова Надежда Александро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firstLine="340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ньгушевское райпо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е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Теньгушев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спублика Мордо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Здарьева Марина Геннадье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firstLine="340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лиал НОПО «Вознесенское райпо», кафе «Чайка»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е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Вознесен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Киреев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стас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firstLine="340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П Сазонова М.И., кафе «Ковчег»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е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Вознесен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both"/>
                                    <w:rPr/>
                                  </w:pPr>
                                  <w:r>
                                    <w:rPr/>
                                    <w:t>Кувшинов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стас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тро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firstLine="340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БОУ «Новосельская СОШ»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Новоселк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несенский райо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озионов Павел Петрович</w:t>
                                  </w:r>
                                </w:p>
                              </w:tc>
                              <w:tc>
                                <w:tcPr>
                                  <w:tcW w:w="115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учает 2-е образование из числа сиро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4pt;height:451.95pt;mso-wrap-distance-left:0pt;mso-wrap-distance-right:0pt;mso-wrap-distance-top:0pt;mso-wrap-distance-bottom:0pt;margin-top:13.25pt;mso-position-vertical-relative:text;margin-left:45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2715"/>
                        <w:gridCol w:w="1114"/>
                        <w:gridCol w:w="1853"/>
                        <w:gridCol w:w="3549"/>
                        <w:gridCol w:w="2170"/>
                        <w:gridCol w:w="2898"/>
                      </w:tblGrid>
                      <w:tr>
                        <w:trPr>
                          <w:trHeight w:val="854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ind w:left="160" w:hanging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Ф.И.О. выпускник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80" w:firstLine="34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утёвки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профессии, специальности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Наименование предприятий, организаций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ind w:left="120" w:firstLine="320"/>
                              <w:rPr/>
                            </w:pPr>
                            <w:r>
                              <w:rPr/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Место нахождения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both"/>
                              <w:rPr/>
                            </w:pPr>
                            <w:r>
                              <w:rPr/>
                              <w:t>Алеханова Екатерина Николае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firstLine="340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/>
                              <w:t>МБОУ «Новосельская СОШ»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государственная</w:t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с.Новоселк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Вознесенский райо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Алехано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Александр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Александрович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firstLine="340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/>
                              <w:t>ИП Сазонова М.И., кафе «Ковчег»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негосударственная</w:t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р.п.Вознесенско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Алехано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Дмитр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Викторович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firstLine="340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/>
                              <w:t xml:space="preserve">МБДОУ Бахтызинский д/с </w:t>
                            </w:r>
                            <w:r>
                              <w:rPr>
                                <w:rStyle w:val="Constantia"/>
                              </w:rPr>
                              <w:t>«Кол9кольчик»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государственная</w:t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с.Бахтызин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Вознесенский райо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Горбачев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Светла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Викторо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firstLine="340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/>
                              <w:t>МБОУ «Криушинская СОШ»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государственная</w:t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/>
                            </w:pPr>
                            <w:r>
                              <w:rPr/>
                              <w:t>с.Криуш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Вознесенский райо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Дмитриева Вера Вячеславовна</w:t>
                            </w:r>
                          </w:p>
                        </w:tc>
                        <w:tc>
                          <w:tcPr>
                            <w:tcW w:w="115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Получает 2-е образование из числа сирот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rPr/>
                            </w:pPr>
                            <w:r>
                              <w:rPr/>
                              <w:t>Еськин Кирилл Васильевич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firstLine="340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/>
                              <w:t>МБДОУ Мотызлейский д/с «Веселое гнездышко»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государственная</w:t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/>
                            </w:pPr>
                            <w:r>
                              <w:rPr/>
                              <w:t>с.Мотызле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Вознесенский райо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Егорова Надежда Александро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firstLine="340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Теньгушевское райпо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негосударственная</w:t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с.Теньгушев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Республика Мордовия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rPr/>
                            </w:pPr>
                            <w:r>
                              <w:rPr/>
                              <w:t>Здарьева Марина Геннадье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firstLine="340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Филиал НОПО «Вознесенское райпо», кафе «Чайка»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негосударственная</w:t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р.п.Вознесенско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Киреев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Анастас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Александро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firstLine="340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ИП Сазонова М.И., кафе «Ковчег»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негосударственная</w:t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р.п.Вознесенско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both"/>
                              <w:rPr/>
                            </w:pPr>
                            <w:r>
                              <w:rPr/>
                              <w:t>Кувшинов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both"/>
                              <w:rPr/>
                            </w:pPr>
                            <w:r>
                              <w:rPr/>
                              <w:t>Анастас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both"/>
                              <w:rPr/>
                            </w:pPr>
                            <w:r>
                              <w:rPr/>
                              <w:t>Петро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firstLine="340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МБОУ «Новосельская СОШ»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государственная</w:t>
                            </w:r>
                          </w:p>
                        </w:tc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/>
                            </w:pPr>
                            <w:r>
                              <w:rPr/>
                              <w:t>с.Новоселк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Вознесенский райо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Козионов Павел Петрович</w:t>
                            </w:r>
                          </w:p>
                        </w:tc>
                        <w:tc>
                          <w:tcPr>
                            <w:tcW w:w="115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/>
                            </w:pPr>
                            <w:r>
                              <w:rPr/>
                              <w:t>Получает 2-е образование из числа сиро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ragraph">
                  <wp:posOffset>114300</wp:posOffset>
                </wp:positionV>
                <wp:extent cx="9542780" cy="62414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2780" cy="624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8"/>
                              <w:gridCol w:w="2896"/>
                              <w:gridCol w:w="1114"/>
                              <w:gridCol w:w="1848"/>
                              <w:gridCol w:w="3554"/>
                              <w:gridCol w:w="2184"/>
                              <w:gridCol w:w="2884"/>
                            </w:tblGrid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оманов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настас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П «Встреча»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не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Вознесен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угачева И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«Сладкая жизнь»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не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Саро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ниськина Ольга Владимировна</w:t>
                                  </w:r>
                                </w:p>
                              </w:tc>
                              <w:tc>
                                <w:tcPr>
                                  <w:tcW w:w="115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вободное трудоустройство в связи с рождением реб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Тимохин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ветлан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115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вободное трудоустройство в связи с рождением реб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орокина Ан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лиал НОПО «Вознесенское райпо», кафе «Чайка»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не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Вознесен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Симонов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Любовь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БУ Вознесенский дом- интернат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Криуш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несенский райо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Диянова Рената Александро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БДОУ д/с № 3 «Колокольчик»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Дивеев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Богомолов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Татьян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лиал НОПО «Вознесенское райпо», кафе «Чайка»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не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Вознесен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тюкова Валентина Ивано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БОУ «Новосельская СОШ»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Новоселк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несенский райо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Шляхецк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Владимир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иколаевич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лиал НОПО «Вознесенское райпо»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не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Вознесен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учкова Ольга Викторо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БДОУ детский сад «Теремок»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Вознесен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Чигирева Светла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лиал НОПО «Вознесенское райпо», кафе «Чайка»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не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Вознесенско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жегород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both"/>
                                    <w:rPr/>
                                  </w:pPr>
                                  <w:r>
                                    <w:rPr/>
                                    <w:t>Черашева 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20" w:hanging="0"/>
                                    <w:rPr/>
                                  </w:pPr>
                                  <w:r>
                                    <w:rPr/>
                                    <w:t>повар</w:t>
                                  </w:r>
                                </w:p>
                              </w:tc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ньгушевское райпо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негосударственная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Теньгушев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спублика Мордов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4pt;height:491.45pt;mso-wrap-distance-left:0pt;mso-wrap-distance-right:0pt;mso-wrap-distance-top:0pt;mso-wrap-distance-bottom:0pt;margin-top:9pt;mso-position-vertical-relative:text;margin-left: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8"/>
                        <w:gridCol w:w="2896"/>
                        <w:gridCol w:w="1114"/>
                        <w:gridCol w:w="1848"/>
                        <w:gridCol w:w="3554"/>
                        <w:gridCol w:w="2184"/>
                        <w:gridCol w:w="2884"/>
                      </w:tblGrid>
                      <w:tr>
                        <w:trPr>
                          <w:trHeight w:val="859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Романов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Анастас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Сергее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МУП «Встреча»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негосударственная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/>
                            </w:pPr>
                            <w:r>
                              <w:rPr/>
                              <w:t>р.п.Вознесенско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Пугачева Ирина Александро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ООО «Сладкая жизнь»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негосударственная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/>
                            </w:pPr>
                            <w:r>
                              <w:rPr/>
                              <w:t>г.Саро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Аниськина Ольга Владимировна</w:t>
                            </w:r>
                          </w:p>
                        </w:tc>
                        <w:tc>
                          <w:tcPr>
                            <w:tcW w:w="115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ободное трудоустройство в связи с рождением ребенка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Тимохи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Светла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Сергеевна</w:t>
                            </w:r>
                          </w:p>
                        </w:tc>
                        <w:tc>
                          <w:tcPr>
                            <w:tcW w:w="115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ободное трудоустройство в связи с рождением ребенка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rPr/>
                            </w:pPr>
                            <w:r>
                              <w:rPr/>
                              <w:t>Сорокина Анна Александро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/>
                              <w:t>Филиал НОПО «Вознесенское райпо», кафе «Чайка»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негосударственная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/>
                            </w:pPr>
                            <w:r>
                              <w:rPr/>
                              <w:t>р.п.Вознесенско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Симонов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Любов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Александро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/>
                              <w:t>ГБУ Вознесенский дом- интернат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государственная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/>
                            </w:pPr>
                            <w:r>
                              <w:rPr/>
                              <w:t>с.Криуш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Вознесенский райо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Диянова Рената Александро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/>
                              <w:t>МБДОУ д/с № 3 «Колокольчик»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государственная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/>
                            </w:pPr>
                            <w:r>
                              <w:rPr/>
                              <w:t>с.Дивеев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2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Богомолов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Татья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/>
                            </w:pPr>
                            <w:r>
                              <w:rPr/>
                              <w:t>Александро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Филиал НОПО «Вознесенское райпо», кафе «Чайка»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негосударственная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/>
                            </w:pPr>
                            <w:r>
                              <w:rPr/>
                              <w:t>р.п.Вознесенско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Матюкова Валентина Ивано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/>
                              <w:t>МБОУ «Новосельская СОШ»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государственная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jc w:val="center"/>
                              <w:rPr/>
                            </w:pPr>
                            <w:r>
                              <w:rPr/>
                              <w:t>с.Новоселк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/>
                            </w:pPr>
                            <w:r>
                              <w:rPr/>
                              <w:t>Вознесенский райо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rPr/>
                            </w:pPr>
                            <w:r>
                              <w:rPr/>
                              <w:t>Шляхецк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rPr/>
                            </w:pPr>
                            <w:r>
                              <w:rPr/>
                              <w:t>Владимир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rPr/>
                            </w:pPr>
                            <w:r>
                              <w:rPr/>
                              <w:t>Николаевич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/>
                              <w:t>Филиал НОПО «Вознесенское райпо»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негосударственная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/>
                            </w:pPr>
                            <w:r>
                              <w:rPr/>
                              <w:t>р.п.Вознесенско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rPr/>
                            </w:pPr>
                            <w:r>
                              <w:rPr/>
                              <w:t>Пучкова Ольга Викторо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/>
                              <w:t>МБДОУ детский сад «Теремок»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государственная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/>
                            </w:pPr>
                            <w:r>
                              <w:rPr/>
                              <w:t>р.п.Вознесенско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Чигирева Светлана Александро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Филиал НОПО «Вознесенское райпо», кафе «Чайка»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негосударственная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/>
                            </w:pPr>
                            <w:r>
                              <w:rPr/>
                              <w:t>р.п.Вознесенско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/>
                            </w:pPr>
                            <w:r>
                              <w:rPr/>
                              <w:t>Нижегородская область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both"/>
                              <w:rPr/>
                            </w:pPr>
                            <w:r>
                              <w:rPr/>
                              <w:t>Черашева Светлана Николаевн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20" w:hanging="0"/>
                              <w:rPr/>
                            </w:pPr>
                            <w:r>
                              <w:rPr/>
                              <w:t>повар</w:t>
                            </w:r>
                          </w:p>
                        </w:tc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Теньгушевское райпо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/>
                              <w:t>негосударственная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jc w:val="center"/>
                              <w:rPr/>
                            </w:pPr>
                            <w:r>
                              <w:rPr/>
                              <w:t>с.Теньгушев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jc w:val="center"/>
                              <w:rPr/>
                            </w:pPr>
                            <w:r>
                              <w:rPr/>
                              <w:t>Республика Мордов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23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TextBody"/>
        <w:shd w:fill="auto" w:val="clear"/>
        <w:spacing w:lineRule="exact" w:line="230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Заместитель директора по УПР                                                                                                                                     А.Н.Ермакова</w:t>
      </w:r>
    </w:p>
    <w:sectPr>
      <w:type w:val="nextPage"/>
      <w:pgSz w:orient="landscape" w:w="16838" w:h="11906"/>
      <w:pgMar w:left="1427" w:right="347" w:gutter="0" w:header="0" w:top="526" w:footer="0" w:bottom="5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Constantia">
    <w:name w:val="Основной текст + Constantia"/>
    <w:basedOn w:val="Style15"/>
    <w:qFormat/>
    <w:rPr>
      <w:rFonts w:ascii="Constantia" w:hAnsi="Constantia" w:cs="Constantia"/>
      <w:sz w:val="21"/>
      <w:szCs w:val="21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9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05:00Z</dcterms:created>
  <dc:creator>User</dc:creator>
  <dc:description/>
  <cp:keywords/>
  <dc:language>en-US</dc:language>
  <cp:lastModifiedBy>User</cp:lastModifiedBy>
  <cp:lastPrinted>2013-09-25T11:04:00Z</cp:lastPrinted>
  <dcterms:modified xsi:type="dcterms:W3CDTF">2013-09-25T07:05:00Z</dcterms:modified>
  <cp:revision>4</cp:revision>
  <dc:subject/>
  <dc:title/>
</cp:coreProperties>
</file>