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"Вознесенский агротехнический техникум"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Список обучающихся группы № 3-053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Профессия (специальность) "Экономика и бухгалтерский учет (по отраслям)"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Выпуск 2013 года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79"/>
        <w:gridCol w:w="1055"/>
        <w:gridCol w:w="17"/>
        <w:gridCol w:w="8"/>
        <w:gridCol w:w="8"/>
        <w:gridCol w:w="2512"/>
        <w:gridCol w:w="2863"/>
        <w:gridCol w:w="17"/>
        <w:gridCol w:w="2160"/>
        <w:gridCol w:w="17"/>
        <w:gridCol w:w="18"/>
        <w:gridCol w:w="303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тев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й, специальност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, организаций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юкова Екатерина Владимиров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НОПО «Вознесенское райпо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дкина Анна Анатольевн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анова Анна Александров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емин и К</w:t>
            </w:r>
            <w:r>
              <w:rPr>
                <w:vertAlign w:val="superscript"/>
              </w:rPr>
              <w:t>0</w:t>
            </w:r>
            <w:r>
              <w:rPr/>
              <w:t>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Дивеево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ышев Александр Николаевич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тисское ЖКХ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атис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ова Ольга Юрьев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енова Елена Витальев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бухгалте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НО «НОФ» Аптека №4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Юлия Олеговн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Жилкомсервис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юканова Ольга Александровн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еньгушевсеого сельского поселения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еньгушево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Козина Анна Михайловн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НО «НОФ» Аптека №4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в Александр Алексееви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Сатисское ЖКХ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атис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манова Татьяна Васильевн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НО «НОФ» Аптека №4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Евгений Александрови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НОПО «Вознесенское райпо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Мария Васильевн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НОПО «Вознесенское райпо»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ина Ольга Алексеевн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бухгалтер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ОП Лев»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Кристина Сергеев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ознесенский теплосервис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Мария Михайловна</w:t>
            </w:r>
          </w:p>
        </w:tc>
        <w:tc>
          <w:tcPr>
            <w:tcW w:w="11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ое трудоустройство в связи с предстоящим замужеством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ина Мария 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1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ое трудоустройство в связи с рождением ребен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ков Сергей Александрович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ком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аева Татьяна Николаев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.Гуськов С.И.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еньгушево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валова Оксана Валерьев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бухгалте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ознесенский теплосервис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хманова Оксана Ивановн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касси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Епишков А.Е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хманова Юлия Викторовн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челова Елена Владимиров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 Каменев Ю.М., магазин «Автозапчасти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ырова Юлия Алексеевн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Курихинская ООШ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ишина Людмила Викторовна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бухгалте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Щелканова М.И.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65" w:leader="none"/>
        </w:tabs>
        <w:rPr/>
      </w:pPr>
      <w:r>
        <w:rPr/>
        <w:t xml:space="preserve">                             </w:t>
      </w:r>
      <w:r>
        <w:rPr/>
        <w:t>Заместитель директора по УПР                                                                                                 А.Н.Ерма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5:00Z</dcterms:created>
  <dc:creator>Валентин Петрович</dc:creator>
  <dc:description/>
  <cp:keywords/>
  <dc:language>en-US</dc:language>
  <cp:lastModifiedBy>User</cp:lastModifiedBy>
  <cp:lastPrinted>2013-07-10T10:31:00Z</cp:lastPrinted>
  <dcterms:modified xsi:type="dcterms:W3CDTF">2013-07-10T06:31:00Z</dcterms:modified>
  <cp:revision>4</cp:revision>
  <dc:subject/>
  <dc:title>Государственное бюджетное образовательное учреждение среднего профессионального образования</dc:title>
</cp:coreProperties>
</file>