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"Вознесенский агротехнический техникум"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Список обучающихся группы № 4-133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Профессия (специальность) "Строительство и эксплуатация зданий и сооружений"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Выпуск 2013 года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1"/>
        <w:gridCol w:w="1080"/>
        <w:gridCol w:w="2519"/>
        <w:gridCol w:w="2880"/>
        <w:gridCol w:w="2160"/>
        <w:gridCol w:w="45"/>
        <w:gridCol w:w="30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тево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й, специаль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лександр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ект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тектор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нин Дмитрий 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- проект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тектор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уков Александр Александр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лкин П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 Вознесе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Мотызле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 Алекс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лкин П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 Вознесе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Мотызлей</w:t>
            </w:r>
          </w:p>
        </w:tc>
      </w:tr>
      <w:tr>
        <w:trPr>
          <w:trHeight w:val="6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ин Александр Викторович</w:t>
            </w:r>
          </w:p>
        </w:tc>
        <w:tc>
          <w:tcPr>
            <w:tcW w:w="1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 Юрий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ерданцо В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еево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 Александр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одников В.В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еево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 Александр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лкин П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 Вознесе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Мотызле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 Андре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ахунов С.М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 Владимир Пав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ховско-Майданская роспись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 Илья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мас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ко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ров,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Евгений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ра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ахунов С.М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шкин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стопуло Е.Д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Вознесенский район, с.Бутак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 Константин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ховско-Майданская роспись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Иван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ирзое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ламасово</w:t>
            </w:r>
          </w:p>
          <w:p>
            <w:pPr>
              <w:pStyle w:val="Normal"/>
              <w:jc w:val="center"/>
              <w:rPr/>
            </w:pPr>
            <w:r>
              <w:rPr/>
              <w:t>Вознесенский район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ькин Артём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мас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одников В.В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еево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манов Александр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олотов С.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Андрей Евген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орамщ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ахунов С.М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нин Максим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лотухин Ю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хов Василий Петрович</w:t>
            </w:r>
          </w:p>
        </w:tc>
        <w:tc>
          <w:tcPr>
            <w:tcW w:w="1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н Алексей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урханов Ю.В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ров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шов Алекс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ВознесенскийРЦНР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юшов Андрей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лотухин Ю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унов Витал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лотухин Ю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  <w:tr>
        <w:trPr>
          <w:trHeight w:val="5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няев Иван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Алексей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ра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фремов В.А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Иван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долей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лексей Вале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электросварщ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но-строительное управление №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ров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Алекс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арашево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Теньгушевский райо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ев Олег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прора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отин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ая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 xml:space="preserve">                             </w:t>
      </w:r>
      <w:r>
        <w:rPr/>
        <w:t>Заместитель директора по УПР                                                                                                 А.Н.Ермакова</w:t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09:00Z</dcterms:created>
  <dc:creator>Пользователь</dc:creator>
  <dc:description/>
  <cp:keywords/>
  <dc:language>en-US</dc:language>
  <cp:lastModifiedBy>User</cp:lastModifiedBy>
  <cp:lastPrinted>2012-07-06T14:49:00Z</cp:lastPrinted>
  <dcterms:modified xsi:type="dcterms:W3CDTF">2013-07-10T06:38:00Z</dcterms:modified>
  <cp:revision>4</cp:revision>
  <dc:subject/>
  <dc:title>Государственное бюджетное образовательное учреждение среднего профессионального образования</dc:title>
</cp:coreProperties>
</file>